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5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sz w:val="28"/>
        </w:rPr>
        <w:t>Názov materiálu :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Uznesenie Miestneho zastupiteľstva MČ Košice-Sídlisko KVP č. 82/a zo dňa 04. 08. 2015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- protest prokurátora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Protest prokurátora č. Pd 85/15/8803-10 zo dňa 15.12.2015 podaný proti opatreniu-uzneseniu Miestneho zastupiteľstva Mestskej časti Košice-Sídlisko KVP č. 82/a zo dňa 04.08.2015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2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JUDr. Lenka Čechová Pisarčíková</w:t>
      </w:r>
    </w:p>
    <w:p>
      <w:pPr>
        <w:pStyle w:val="Normal"/>
        <w:rPr/>
      </w:pPr>
      <w:r>
        <w:rPr/>
        <w:t>JUDr. Magdaléne Balážová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6-03-02T09:39:00Z</dcterms:modified>
  <cp:revision>8</cp:revision>
  <dc:subject/>
  <dc:title/>
</cp:coreProperties>
</file>